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gebra 1: </w:t>
      </w:r>
      <w:r>
        <w:rPr>
          <w:b/>
          <w:caps/>
          <w:sz w:val="28"/>
          <w:szCs w:val="28"/>
        </w:rPr>
        <w:t>Number sense</w:t>
        <w:tab/>
        <w:tab/>
        <w:tab/>
        <w:tab/>
        <w:tab/>
        <w:tab/>
        <w:tab/>
        <w:t>Unit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C = very comfortable, SC = somewhat comfortable, NC = not comfortable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40"/>
        <w:gridCol w:w="1080"/>
        <w:gridCol w:w="108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sential Learning Targ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heck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dd and Subtract Intege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der and Compare Rational Numb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bsolute Values and Opposi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der of Oper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atter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valuate Expre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ultiply and Divide Integ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operties: Distributive, Associative, Commutative, and properties of zero and on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ombining Like Terms and Simplifying Express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dd and subtract fra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ultiply and Divide fra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dentify rational and irrational numb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If you are not comfortable with one of these learning targets please see me for more help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 Period 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41:00Z</dcterms:created>
  <dc:creator>Afton Brown</dc:creator>
  <dc:description/>
  <cp:keywords/>
  <dc:language>en-US</dc:language>
  <cp:lastModifiedBy>Mary</cp:lastModifiedBy>
  <cp:lastPrinted>2008-06-03T14:19:00Z</cp:lastPrinted>
  <dcterms:modified xsi:type="dcterms:W3CDTF">2008-10-14T15:41:00Z</dcterms:modified>
  <cp:revision>2</cp:revision>
  <dc:subject/>
  <dc:title>Walk Aways</dc:title>
</cp:coreProperties>
</file>